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 says it’s a beautiful place, and there are people who live next door to neighbors who have massacred their family. Also Sierra Leone is suffering because the government isn’t helping them. The people want to send their kids to school and they want to live in place. My prediction of the book is that Ishmael Beah will be token from his home to be an boy solider, and the book will be really good and inspir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57:00Z</dcterms:created>
  <dc:creator>admin</dc:creator>
  <dc:description/>
  <cp:keywords/>
  <dc:language>en-US</dc:language>
  <cp:lastModifiedBy>admin</cp:lastModifiedBy>
  <dcterms:modified xsi:type="dcterms:W3CDTF">2012-01-12T20:14:00Z</dcterms:modified>
  <cp:revision>1</cp:revision>
  <dc:subject/>
  <dc:title/>
</cp:coreProperties>
</file>